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6"/>
          <w:szCs w:val="26"/>
        </w:rPr>
        <w:t xml:space="preserve">к соглашению от 29 декабря 2023 года </w:t>
      </w:r>
      <w:r>
        <w:rPr>
          <w:color w:val="000000"/>
          <w:sz w:val="26"/>
          <w:szCs w:val="26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   15 сентября 2026 г.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Администрация Кромского района Орловской области, </w:t>
      </w:r>
      <w:r>
        <w:rPr>
          <w:color w:val="000000"/>
          <w:sz w:val="27"/>
          <w:szCs w:val="27"/>
        </w:rPr>
        <w:t xml:space="preserve">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</w:t>
      </w:r>
      <w:r>
        <w:rPr>
          <w:color w:val="000000"/>
          <w:sz w:val="26"/>
          <w:szCs w:val="26"/>
        </w:rPr>
        <w:t xml:space="preserve">и администрация Стрелецкого сельского поселения Кромского района Орловской области,  в лице Главы администрации Чаадаева Александра Александровича </w:t>
      </w:r>
      <w:r>
        <w:rPr>
          <w:sz w:val="26"/>
          <w:szCs w:val="26"/>
        </w:rPr>
        <w:t xml:space="preserve">, действующего на основании Устава Стрелецкого сельского поселения Кромского района Орловской области, совместно именуемые в дальнейшем «Стороны» </w:t>
      </w:r>
      <w:r>
        <w:rPr>
          <w:sz w:val="27"/>
          <w:szCs w:val="27"/>
        </w:rPr>
        <w:t xml:space="preserve">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6 года  к Соглашению от 29 декабря 2023 года о нижеследующем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Приложение к Соглашению </w:t>
      </w:r>
      <w:r>
        <w:rPr>
          <w:color w:val="000000"/>
          <w:sz w:val="26"/>
          <w:szCs w:val="26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sz w:val="26"/>
          <w:szCs w:val="26"/>
        </w:rPr>
        <w:t>6. П</w:t>
      </w:r>
      <w:r>
        <w:rPr>
          <w:bCs/>
          <w:color w:val="000000"/>
          <w:sz w:val="26"/>
          <w:szCs w:val="26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А.И.Ус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  Стрелец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А.А.Чаадаев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Стрелец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245"/>
        <w:gridCol w:w="1559"/>
        <w:gridCol w:w="1559"/>
        <w:gridCol w:w="1418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,01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373,76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,16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,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по адресу: Орловская область, Кромской район, д. Пушк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3,42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63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 (тротуар от дома 63В до дома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7,33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ов автомобильной дороги общего пользования местного значения в д. Большая Драгунская Кромского района Орловской области (ямочный ремо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41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Стрелецкая Кромского района Орловской области вблизи клад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,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Рассыльн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96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дороги в деревне Черкасская Кромского района Орловской области от пер. Вожовский по перекрестка д. 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9,24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дороги в д. Черкасская Кромского района орловской области от Черкасского СДК до перекрестка у д.89, от перекрестка у д. 89 в направлении трассы 54К-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7,86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от д. Большая Драгунская до п. Марьинский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7,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от д. Большая Драгунская до п. Марьинский Кромского района Орловской области (2 эта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99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а автомобильной дороги общего пользования местного значения в д. Большая Драгунск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,96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24,91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43,66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55,065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340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10-08T10:46:00Z</cp:lastPrinted>
  <dcterms:modified xsi:type="dcterms:W3CDTF">2026-01-23T08:43:00Z</dcterms:modified>
  <cp:revision>34</cp:revision>
  <dc:subject/>
  <dc:title>СОГЛАШЕНИЕ</dc:title>
</cp:coreProperties>
</file>